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4.06.2019</w:t>
      </w:r>
      <w:r>
        <w:rPr/>
        <w:t>__                                                        № _</w:t>
      </w:r>
      <w:r>
        <w:rPr>
          <w:u w:val="single"/>
        </w:rPr>
        <w:t>948</w:t>
      </w:r>
      <w:r>
        <w:rPr/>
        <w:t>__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ДНТ "Труд", ул. 11-я линия, 92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Палащенко Андрея Пет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2803:875 площадью 528 кв.м по адресу: Ростовская область, г.Батайск, дп Труд, ул. 11-я линия, 927, расположенном в территориальной зоне Ж.1 "Зона коллективных садоводств и дачных кооперативов", в части отступа 1,1 метра от границы с земельным участком по адресу: Ростовская область, г.Батайск, ул. 11-я линия ДНТ "Труд", уч 92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23:00Z</cp:lastPrinted>
  <dcterms:modified xsi:type="dcterms:W3CDTF">2019-06-04T14:44:00Z</dcterms:modified>
  <cp:revision>128</cp:revision>
  <dc:subject/>
  <dc:title>  </dc:title>
</cp:coreProperties>
</file>