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04.06.2019</w:t>
      </w:r>
      <w:r>
        <w:rPr/>
        <w:t>___                                                № _</w:t>
      </w:r>
      <w:r>
        <w:rPr>
          <w:u w:val="single"/>
        </w:rPr>
        <w:t>944</w:t>
      </w:r>
      <w:r>
        <w:rPr/>
        <w:t>__                                                                     г. Батай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О  предоставлении разрешения на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по адресу: г.Батайск,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Ворошилова, 147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Зейдляева Александра Умеро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едоставить  разрешение  на условно разрешенный вид использования "предприятия бытового обслуживания; гостиницы, мотели; офисы, конторы организаций различных форм собственности" для земельного участка с кадастровым номером 61:46:0011301:2 площадью 395 кв.м, расположенного по адресу: Ростовская область, г.Батайск, ул. Ворошилова, 147, в территориальной зоне Ж.3.1 "Зона комплексной реконструкции жилой застройки"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Зейдляеву Александру Умеровичу необходимо обратиться в Федеральную службу государственной 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03-20T10:11:00Z</cp:lastPrinted>
  <dcterms:modified xsi:type="dcterms:W3CDTF">2019-06-04T14:44:00Z</dcterms:modified>
  <cp:revision>151</cp:revision>
  <dc:subject/>
  <dc:title>  </dc:title>
</cp:coreProperties>
</file>