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1.04.2021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85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межевания территори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земельного участка по шоссе Восточному, 15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Кожевниковой А.Ф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 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общественных обсуждений,  руководствуясь 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1501 в районе существующего земельного участка с кадастровым номером 61:46:0011501:1 по адресу: Ростовская обл., г. Батайск, ш. Восточное, 15, с категорией земель "земли населенных пунктов"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 главы  Администрации  города  Батайска  по  территориальному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4-26T06:33:00Z</dcterms:modified>
  <cp:revision>61</cp:revision>
  <dc:subject/>
  <dc:title>  </dc:title>
</cp:coreProperties>
</file>