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урганная, 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Курганной, 1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 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3118"/>
        <w:gridCol w:w="3827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разрешенного строительства по ул. Курганной, 10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отступа 1 метр от общей границы с  соседним земельным участком по адресу: Российская Федерация, Ростовская область, городской округ «Город Батайск», город Батайск, улица Курганная, земельный участок 8. Правообладателю земельного участка по ул. Курганной, 10, при строительстве жилого дома выполнить противопожарную стену 1 типа со стороны земельного участка по                         ул. Курганной, 8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Курганной, 1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07:15:00Z</dcterms:modified>
  <cp:revision>237</cp:revision>
  <dc:subject/>
  <dc:title/>
</cp:coreProperties>
</file>