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8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оя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Пугачева, 4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Пугачева, 49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2.11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410"/>
        <w:gridCol w:w="3685"/>
        <w:gridCol w:w="3544"/>
      </w:tblGrid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комиссией одобрен проект постановления «О предоставлении разрешения на условно разрешенный вид использования земельного участка по ул. Пугачева, 49», запрашиваемый вид разрешенного использования «деловое управление, магазины»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Пугачева, 49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1-10T06:05:00Z</dcterms:modified>
  <cp:revision>211</cp:revision>
  <dc:subject/>
  <dc:title/>
</cp:coreProperties>
</file>