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Ставропольская/ул. Грузинск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по ул. Ставропольской, 107 / ул. Грузинской, 27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.11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10"/>
        <w:gridCol w:w="3544"/>
        <w:gridCol w:w="3685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елкин Владимир Викторови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заместитель главы Администрации  города Батайска по территориальному развитию и строительству, член комиссии: в связи с размещением парковочных мест вблизи перекрестка, необходимо согласование схемы с ГИБДД;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же необходимо получить технические условия от Управления жилищно-коммунального хозяйства города Батайска на устройство водоотведения и благоустройство прилегающей территории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ей одобрен проект постановления «О предоставлении разрешения на отклонение от предельных параметров разрешенного строительства по ул. Ставропольской, 107 / ул. Грузинской, 272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ативного размещения 3 машино-мест за границами земельного участка на муниципальной территории. Правообладателю земельного участка по ул. Ставропольской, 107 / ул. Грузинской, 272, необходимо заключить соглашение на благоустройство прилегающей территории с Управлением жилищно-коммунального хозяйства города Батайска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по ул. Ставропольской, 107 / ул. Грузинской, 27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1-16T14:50:00Z</dcterms:modified>
  <cp:revision>226</cp:revision>
  <dc:subject/>
  <dc:title/>
</cp:coreProperties>
</file>