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.01.2018                                            № 12                    </w:t>
        <w:tab/>
      </w:r>
      <w:r>
        <w:rPr/>
        <w:t xml:space="preserve">                                      г. Батайск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консультативного совета по межэтническим отношениям на территории муниципального образования «Город Батай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66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пункта 1.1 Перечня поручений Правительства Ростовской области по вопросу «Об итогах изучения деятельности органов местного самоуправления г. Батайска согласно приложению № 2 к протоколу заседания Правительсва Ростовской области от 02.08.2017 № 29,</w:t>
      </w:r>
      <w:r>
        <w:rPr>
          <w:sz w:val="28"/>
          <w:szCs w:val="28"/>
        </w:rPr>
        <w:t xml:space="preserve"> </w:t>
      </w:r>
    </w:p>
    <w:p>
      <w:pPr>
        <w:pStyle w:val="Normal"/>
        <w:ind w:right="-24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здать консультативный совет по межэтническим отношениям на территории муниципального образования «Город Батайск».</w:t>
      </w:r>
    </w:p>
    <w:p>
      <w:pPr>
        <w:pStyle w:val="Style17"/>
        <w:ind w:left="0" w:firstLine="709"/>
        <w:jc w:val="both"/>
        <w:rPr/>
      </w:pPr>
      <w:r>
        <w:rPr>
          <w:sz w:val="24"/>
          <w:szCs w:val="24"/>
        </w:rPr>
        <w:t>2. Утвердить Положение о создании консультативного совета по межэтническим отношениям на территории муниципального образования «Город Батайск» согласно приложению № 1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нсультативного совета по межэтническим отношениям на территории муниципального образования «Город Батайск» согласно приложению № 2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заместителя главы Администрации города Батайска по социальным вопросам. Н.В. Кузьм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ind w:firstLine="709"/>
        <w:rPr/>
      </w:pPr>
      <w:r>
        <w:rPr/>
        <w:t>Мэ города Батайска                                                                                      В.В. Путилин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709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eastAsia="Calibri" w:cs="Times New Roman CYR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27:00Z</dcterms:created>
  <dc:creator>ГорУО</dc:creator>
  <dc:description/>
  <cp:keywords>бланк</cp:keywords>
  <dc:language>en-US</dc:language>
  <cp:lastModifiedBy>Black_Raven</cp:lastModifiedBy>
  <cp:lastPrinted>2017-12-25T16:54:00Z</cp:lastPrinted>
  <dcterms:modified xsi:type="dcterms:W3CDTF">2018-01-24T06:40:00Z</dcterms:modified>
  <cp:revision>14</cp:revision>
  <dc:subject/>
  <dc:title>постановление -глава Администрации</dc:title>
</cp:coreProperties>
</file>