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</w:rPr>
      </w:pPr>
      <w:r>
        <w:rPr>
          <w:rFonts w:cs="Calibri" w:ascii="Calibri" w:hAnsi="Calibri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9.08.2018 г.                                   №1352</w:t>
      </w:r>
      <w:r>
        <w:rPr/>
        <w:t xml:space="preserve">                                                     город Батайск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от 20.12.201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07 «Об утвержден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Батайска «Формирование современной городской сре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Батайск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решением Батайской городской Думы от 06.12.2017 № 223 «О бюджете города Батайска на 2018 год и на плановый период 2019 и 2020 годов»,  (в редакции от 30.05.2018г. № 265), решением Коллегии Администрации города Батайска от 29.06.2018г.  № 58«О внесении изменений в муниципальную программу города Батайска «Формирование современной городской среды муниципального образования «Город Батайск», 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Внести  в приложение к постановлению Администрации города Батайска от 20.12.2017 г.  № 2207 «Об утверждении муниципальной программы города Батайска «Формирование современной городской среды муниципального образования «Город Батайск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ab/>
      </w:r>
      <w:r>
        <w:rPr>
          <w:color w:val="000000"/>
          <w:sz w:val="24"/>
          <w:szCs w:val="24"/>
        </w:rPr>
        <w:t>1.1</w:t>
      </w:r>
      <w:r>
        <w:rPr>
          <w:sz w:val="24"/>
          <w:szCs w:val="24"/>
        </w:rPr>
        <w:t xml:space="preserve"> Раздел «Ресурсное обеспечение программы» в паспорте программы «Формирование современной городской среды муниципального образования «Город Батайск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рограммы на 2018-2020 годы составляет 104 681,3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едеральный бюджет –  63 794,3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30 907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9 979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 28 679,1 тыс. рублей, из ни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едеральный бюджет – 12 829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ластной бюджет – 9 371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6 477,7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 – 29 290,2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 25 482,4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3 807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 0,0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 – 46 712,0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 25 482,4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7 727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3 501,8 тыс. рублей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1.2. </w:t>
      </w:r>
      <w:r>
        <w:rPr>
          <w:sz w:val="24"/>
          <w:szCs w:val="24"/>
        </w:rPr>
        <w:t>Раздел «Ресурсное обеспечение подпрограммы» в паспорте подпрограммы «Благоустройство дворовых территорий города Батайска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8-2020 годы составляет – 36 465,0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едеральный бюджет – 31 724,4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 4 740,6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 7 174,8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6 242,0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932,8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14 645,1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12 741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 903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14 645,1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12 741,2 тыс. рублей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ластной бюджет – 1 903,9 тыс. рублей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1.3. </w:t>
      </w:r>
      <w:r>
        <w:rPr>
          <w:sz w:val="24"/>
          <w:szCs w:val="24"/>
        </w:rPr>
        <w:t>Раздел «Ресурсное обеспечение подпрограммы» в паспорте подпрограммы «Благоустройство общественных территорий территорий города Батайска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8-2020 годы составляет – 68 216,3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едеральный бюджет – 32 069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 26 166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9 979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 21 504,3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6 587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 8 439,1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ный бюджет –  6 477,7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19 год – 14 645,1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12 741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 903,9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020 год – 32 066,9 тыс. рублей, из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12 741,2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5 823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3 501,8 тыс.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2. Таблицы №5, №6 муниципальной программы города Батайска «Формирование современной городской среды муниципального образования «Город Батайск» изложить в новой редакции согласно приложению №1, №2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3 Финансовому управлению города Батайска (Гагацев Т.А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4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 </w:t>
      </w:r>
      <w:r>
        <w:rPr>
          <w:spacing w:val="1"/>
          <w:sz w:val="24"/>
          <w:szCs w:val="24"/>
        </w:rPr>
        <w:t xml:space="preserve">Контроль над исполнением постановления возложить на </w:t>
      </w:r>
      <w:r>
        <w:rPr>
          <w:sz w:val="24"/>
          <w:szCs w:val="24"/>
        </w:rPr>
        <w:t>заместителя главы Администрации города Батайска по жилищно-коммунальному хозяйству Берлим А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эр города Батайска                                                                                В.В. Пут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22:00Z</dcterms:created>
  <dc:creator>люда</dc:creator>
  <dc:description/>
  <cp:keywords>бланк</cp:keywords>
  <dc:language>en-US</dc:language>
  <cp:lastModifiedBy>Black_Raven</cp:lastModifiedBy>
  <cp:lastPrinted>2018-07-03T10:22:00Z</cp:lastPrinted>
  <dcterms:modified xsi:type="dcterms:W3CDTF">2018-09-03T10:23:00Z</dcterms:modified>
  <cp:revision>4</cp:revision>
  <dc:subject/>
  <dc:title>постановление -глава Администрации</dc:title>
</cp:coreProperties>
</file>