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bookmarkStart w:id="0" w:name="Par1422"/>
      <w:bookmarkEnd w:id="0"/>
      <w:r>
        <w:rPr>
          <w:sz w:val="24"/>
          <w:szCs w:val="24"/>
        </w:rPr>
        <w:t>Сведения о достижении значений индикаторов (показателе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418"/>
        <w:gridCol w:w="2268"/>
        <w:gridCol w:w="1787"/>
        <w:gridCol w:w="1898"/>
        <w:gridCol w:w="339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икатор (показатель) (наименов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начения индикаторов (показателей) муниципальной программы, подпрограммы муниципальной программы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основание отклонений значений индикатора (показателя) на конец отчетного года (при наличи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шествующий отчетному</w:t>
            </w:r>
            <w:hyperlink w:anchor="Par146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&lt;1&gt;</w:t>
              </w:r>
            </w:hyperlink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3" w:hRule="atLeast"/>
        </w:trPr>
        <w:tc>
          <w:tcPr>
            <w:tcW w:w="16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храна окружающей среды и благоустройство»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населения планово-регулярной системой сбора и вывоза твердых бытов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 населения в связи с высокой стоимостью услу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ежегодных мероприятий по экологическому просвещению и образованию, проводимых на территории области в рамках Дней защиты от экологической 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сс-конференций и информационных материалов, размещаемых на официальном сайте Ростоблкомприроды и в средствах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,  привлеченных к участию в мероприятиях экологического движения (слет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йствующих санкционированных и законсервированных объектов размещения твердых бытов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rPr>
          <w:sz w:val="20"/>
          <w:szCs w:val="20"/>
        </w:rPr>
      </w:pPr>
      <w:bookmarkStart w:id="1" w:name="Par1462"/>
      <w:bookmarkEnd w:id="1"/>
      <w:r>
        <w:rPr>
          <w:sz w:val="20"/>
          <w:szCs w:val="20"/>
        </w:rPr>
        <w:t>&lt;1&gt; Приводится фактическое значение индикатора или показателя за год, предшествующий отчетному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2" w:name="Par1520"/>
      <w:bookmarkEnd w:id="2"/>
      <w:r>
        <w:rPr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степени выполнения основных мероприятий подпрограмм муниципальной программы, мероприятий ведомственных целевых программ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418"/>
        <w:gridCol w:w="1276"/>
        <w:gridCol w:w="1275"/>
        <w:gridCol w:w="1134"/>
        <w:gridCol w:w="992"/>
        <w:gridCol w:w="1949"/>
        <w:gridCol w:w="2021"/>
        <w:gridCol w:w="1842"/>
      </w:tblGrid>
      <w:tr>
        <w:trPr>
          <w:trHeight w:val="8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 подпрограммы, мероприятия ведомственной целев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ср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срок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плани-рованны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гнутые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муниципальной программы (Благоустройство города Батайск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Очистка города  от му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 г.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редотвращение, выявление и пресечение нарушений природоохранного законодательства в целях обеспечения экологической безопасност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редотвращение, выявление и пресечение нарушений природоохранного законодательства в целях обеспечения экологической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емонт элементов внешнего  благоустр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 г.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стетический вид город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стетический вид 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Приобретение объектов благоустр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 г.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стетический вид город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стетический вид 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Общественные работы, временное трудоустройство несовершеннолетних граждан в возрасте от 14 до 18 ле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 г.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овлечение определенных  слоев населения мероприятия благоустройств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овлечение определенных  слоев населения мероприятия благоустро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держание и организация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 г.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стетической вид города Батайск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Эстетический вид города Батай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Техническое обслуживание сетей наруж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 г.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стетической вид города Батайск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учшение освещенности, эстетический вид города Батай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Оплата потребления электрическое энергии сетей наруж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 г.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стетической вид города Батайск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лучшение освещенности для благоустройства населения города Батай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Прочие виды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 г.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еспечение экологической безопасност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еспечение экологической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муниципальной программы (Охрана окружающей среды и рациональное природопользование муниципального образования "город Батайск")</w:t>
            </w:r>
          </w:p>
        </w:tc>
      </w:tr>
      <w:tr>
        <w:trPr>
          <w:trHeight w:val="10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Водопониж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 г.Батай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вышение защищенности населения от наводнений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вышение защищенности населения от наводн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Услуги по санитарному состоянию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 г.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вышение защищенности населения от негативного воздейств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вышение защищенности населения от негативного воздейст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Организация и проведение субботников и т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Администрация города 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ормирование у населения  бережного отношения к природе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ормирование у населения  бережного отношения к природ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Проведение рейдов по выявлению свалочных очагов на территории города Батайска; применение административной практ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Администрация города 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ормирование у населения  бережного отношения к природе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ормирование у населения  бережного отношения к природ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Участие в Областных, Всероссийских слетах, конференциях, движ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Администрация города 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ормирование у населения  бережного отношения к природе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ормирование у населения  бережного отношения к природ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Проведение дней экологической безопасности «Экология. Безопасность. Жизнь».- в детских дошкольных и школьных заведениях, библиотеках, Домах Культуры провести занятия на тему охраны окружающей среды (конкурсы, соревнования, сочинения, конкурсы, читательские конференции  и т.д.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Администрация города 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 подрастающего поколения бережного отношения к природе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 подрастающего поколения бережного отношения к природ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Изучение природы родного кра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Администрация города 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кологической грамотности населе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кологической грамотности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Экологическое просвещение и информирование населения о состоянии окружающей сре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Администрация города 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кологической грамотности населе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кологической грамотности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оительство и рекультивация объектов размещения твердых бытовых отходов в рамках реализации мероприятий по подготовке к проведению чемпионата мира по футболу в 2018 году в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ЖКХ г.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кологической грамотности населе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мер безопасности согласно природно-охранного законода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170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44"/>
      <w:lang w:val="ru-RU"/>
    </w:rPr>
  </w:style>
  <w:style w:type="character" w:styleId="2">
    <w:name w:val="Заголовок 2 Знак"/>
    <w:qFormat/>
    <w:rPr>
      <w:rFonts w:cs="Times New Roman"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rFonts w:cs="Times New Roman"/>
      <w:sz w:val="28"/>
      <w:szCs w:val="28"/>
      <w:lang w:val="ru-RU" w:bidi="ar-SA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14">
    <w:name w:val="Основной текст Знак"/>
    <w:qFormat/>
    <w:rPr>
      <w:rFonts w:cs="Times New Roman"/>
      <w:sz w:val="28"/>
      <w:szCs w:val="28"/>
    </w:rPr>
  </w:style>
  <w:style w:type="character" w:styleId="Style15">
    <w:name w:val="Нижний колонтитул Знак"/>
    <w:qFormat/>
    <w:rPr>
      <w:rFonts w:cs="Times New Roman"/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8"/>
      <w:szCs w:val="28"/>
      <w:lang w:val="ru-RU" w:bidi="ar-SA"/>
    </w:rPr>
  </w:style>
  <w:style w:type="character" w:styleId="Style17">
    <w:name w:val="Текст выноски Знак"/>
    <w:qFormat/>
    <w:rPr>
      <w:rFonts w:ascii="Tahoma" w:hAnsi="Tahoma" w:cs="Times New Roman"/>
      <w:sz w:val="16"/>
      <w:lang w:val="en-US"/>
    </w:rPr>
  </w:style>
  <w:style w:type="character" w:styleId="Style18">
    <w:name w:val="Гипертекстовая ссылка"/>
    <w:qFormat/>
    <w:rPr>
      <w:color w:val="106BBE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ind w:firstLine="709"/>
    </w:pPr>
    <w:rPr>
      <w:lang w:val="en-US"/>
    </w:rPr>
  </w:style>
  <w:style w:type="paragraph" w:styleId="11">
    <w:name w:val="Стиль1"/>
    <w:basedOn w:val="Normal"/>
    <w:qFormat/>
    <w:pPr>
      <w:spacing w:lineRule="auto" w:line="22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spacing w:lineRule="auto" w:line="480" w:before="1080" w:after="0"/>
      <w:outlineLvl w:val="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 2013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0:19:00Z</dcterms:created>
  <dc:creator>Швец</dc:creator>
  <dc:description/>
  <cp:keywords/>
  <dc:language>en-US</dc:language>
  <cp:lastModifiedBy>User</cp:lastModifiedBy>
  <cp:lastPrinted>2019-01-11T11:25:00Z</cp:lastPrinted>
  <dcterms:modified xsi:type="dcterms:W3CDTF">2019-02-25T08:48:00Z</dcterms:modified>
  <cp:revision>37</cp:revision>
  <dc:subject/>
  <dc:title>ПРОЕКТ</dc:title>
</cp:coreProperties>
</file>