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________________________                     №           ______________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утверждении отчета о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ценке эффективности муницип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ы города Батайска «Охр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ужающей среды  и благоустро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8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08.10.2013  № 198 «Об утверждении Положения о порядке разработки, реализации оценки эффективности муниципальных программ города Батайска», от 01.10.2013 № 119 «Об утверждении Методических рекомендаций по разработке и реализации муниципальных программ города Батайска», решением Батайской городской Думы от 26.12.2018 № 323 «О внесении изменений в решениеБатайской городской Думы от 06.12.2017 № 223         «О бюджете города Батайска на 2018 год и на плановый период 2019 и 2020 годов», на основании решения Коллегии Администрации города Батайска от 19.03.2019 № 4 «Об утверждении отчета о реализации и оценке эффективности муниципальной программы города Батайска «Охрана окружающей среды  и благоустройство» за 2018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СТАНОВЛЯЮ: 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твердить отчет  о реализации и оценке эффективности муниципальной программы города Батайска «Охрана окружающей среды и благоустройство» за 2018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ий отчет вступает в силу со дня его официального опубликования.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  Контроль зы выполнением постановления возложить на заместителя главы   Администрации города Батайска по жилищно-коммунальному хозяйству Беликова Д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 xml:space="preserve">Глава Администрации </w:t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города Батайска                                                                                  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>Постановление вноси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 xml:space="preserve">Управление жилищно-коммунального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>хозяйства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2:00Z</dcterms:created>
  <dc:creator>Крагина</dc:creator>
  <dc:description/>
  <cp:keywords>бланк</cp:keywords>
  <dc:language>en-US</dc:language>
  <cp:lastModifiedBy>User</cp:lastModifiedBy>
  <cp:lastPrinted>2019-03-26T09:35:00Z</cp:lastPrinted>
  <dcterms:modified xsi:type="dcterms:W3CDTF">2019-03-26T05:35:00Z</dcterms:modified>
  <cp:revision>33</cp:revision>
  <dc:subject/>
  <dc:title>постановление -глава Администрации</dc:title>
</cp:coreProperties>
</file>