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билборда  с автоматической механической сменой информации, автоматической электронной сменой информации, расположенном  по</w:t>
        <w:br/>
        <w:t>ул. Куйбышева на расстоянии 4,0 м западнее и 0,8 м севернее от северо-западного угла жилого дома    № 7 по ул. Куйбышева и на расстоянии 8,0 м от бордюрного камня автомобильной дороги слева по ходу движения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31 </w:t>
      </w:r>
      <w:r>
        <w:rPr>
          <w:sz w:val="24"/>
          <w:u w:val="none"/>
        </w:rPr>
        <w:t xml:space="preserve"> октября  2024 г.                               №  3 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 xml:space="preserve">Аукционная комиссия в составе: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комиссии: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Д.Б. Короленко                                               -  Государственный инспектор дорожного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 </w:t>
      </w:r>
      <w:r>
        <w:rPr>
          <w:color w:val="000000"/>
          <w:sz w:val="24"/>
        </w:rPr>
        <w:t xml:space="preserve">надзора ОГИБДД ОМВД России по г.Батайску,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 </w:t>
      </w:r>
      <w:r>
        <w:rPr>
          <w:color w:val="000000"/>
          <w:sz w:val="24"/>
        </w:rPr>
        <w:t>капитан полиц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3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ул. Куйбышева на расстоянии 4,0 м западнее и 0,8 м севернее от северо-западного угла жилого дома № 7 по ул. Куйбышева и на расстоянии 8,0 м от бордюрного камня автомобильной дороги сле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600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800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7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тро»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утствовал директор ООО «Ретро»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тилов В.Ю.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котилова Ирина Викторовна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овала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гумент»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овал генеральный директор ООО «Аргумент»   Кулешова Елена Анатольевна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>6. Победитель аукциона  __________________</w:t>
      </w:r>
      <w:r>
        <w:rPr>
          <w:color w:val="000000"/>
          <w:sz w:val="24"/>
          <w:u w:val="single"/>
        </w:rPr>
        <w:t>ООО «Ретро»</w:t>
      </w:r>
      <w:r>
        <w:rPr>
          <w:color w:val="000000"/>
          <w:sz w:val="24"/>
        </w:rPr>
        <w:t>_______________</w:t>
      </w:r>
      <w:r>
        <w:rPr>
          <w:color w:val="000000"/>
          <w:sz w:val="24"/>
          <w:u w:val="none"/>
        </w:rPr>
        <w:t>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8000,00 (Восемнадцать тысяч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37800,00 (Тридцать семь тысяч восемьсот) рублей 00 копеек</w:t>
      </w:r>
      <w:r>
        <w:rPr>
          <w:color w:val="000000"/>
          <w:sz w:val="24"/>
          <w:szCs w:val="24"/>
          <w:u w:val="none"/>
        </w:rPr>
        <w:t>__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ул. Куйбышева на расстоянии 4,0 м западнее и 0,8 м севернее от северо-западного угла жилого дома № 7 по ул. Куйбышева и на расстоянии 8,0 м от бордюрного камня автомобильной дороги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ул. Куйбышева на расстоянии 4,0 м западнее и 0,8 м севернее от северо-западного угла жилого дома    № 7 по ул. Куйбышева и на расстоянии 8,0 м от бордюрного камня автомобильной дороги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Аукционист: ______________________________  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Секретарь Аукционной комиссии:             ______________________   </w:t>
      </w:r>
      <w:r>
        <w:rPr>
          <w:i w:val="false"/>
          <w:iCs w:val="false"/>
          <w:color w:val="000000"/>
          <w:sz w:val="24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Колесникова Т.Д. /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______________________  /Ярошенко Т.А. /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 xml:space="preserve">______________________  /Короленко Д.Б. /               </w:t>
      </w:r>
      <w:r>
        <w:rPr>
          <w:color w:val="000000"/>
          <w:sz w:val="24"/>
        </w:rPr>
        <w:t xml:space="preserve">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4-10-31T08:47:39Z</dcterms:modified>
  <cp:revision>71</cp:revision>
  <dc:subject/>
  <dc:title>                                                                        «Утверждаю»</dc:title>
</cp:coreProperties>
</file>